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Papazoi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6 Person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50 g Kartoff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00 g Borlotti-Bohnen oder weiße Bohn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00 g Gerst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00 g frischer Zuckermais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EL Olivenö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00 g durchwachsener Speck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Knoblauchzeh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l Fleischbrüh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Petersilie gehack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chwarzer Pfeffer frisch gemahl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Bohnen, Gerste und Maiskörner getrennt über Nacht einweich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as Öl in einem großen Topf erhitzen, den gewürfelten Speck und den geschälten und gehackten Knoblauch zugeben und kurz anbrat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Die eingeweichten Gemüse auf ein Sieb gießen, abtropfen lassen und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zusammen mit der Brühe in den Topf mit dem ausgebratenen Speck und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noblauch geben, zum Kochen bringen und etwa 45 Minuten bei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schwacher Hitze kochen lass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Inzwischen Kartoffeln schälen und würfeln, in die Suppe geben und weitere 40 Minuten kochen lass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Alle Gemüse müssen weich sei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Petersilie sowie Salz und Pfeffer zugeben und sofor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46:00Z</dcterms:created>
  <dc:creator>Einhäuser</dc:creator>
  <dc:description/>
  <dc:language>en-US</dc:language>
  <cp:lastModifiedBy>Einhäuser</cp:lastModifiedBy>
  <dcterms:modified xsi:type="dcterms:W3CDTF">2003-10-16T19:49:00Z</dcterms:modified>
  <cp:revision>1</cp:revision>
  <dc:subject/>
  <dc:title>Papazoi</dc:title>
</cp:coreProperties>
</file>